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24 октября 2013 г.   № 3338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 Самойло, 10, корп.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 муниципального образования "Город  Архангельск", утвержденным решением 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3 год, утвержденным решением Архангельской городской Думы от 17.10.2012 № 484, и в связи с признанием аукциона по продаже муниципального имущества, назначенного на 11 октября 2013 года, несостоявшимся (протокол о признании претендентов участниками аукциона от 26.09.2013)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одажу посредством публичного предложения н</w:t>
      </w:r>
      <w:r>
        <w:rPr>
          <w:sz w:val="28"/>
          <w:szCs w:val="28"/>
        </w:rPr>
        <w:t>ежилого  помещения первого этажа, номер на поэтажном плане 56, общей площадью 12,3 кв.м по адресу: г. Архангельск, Октябрьский территориальный округ, ул.Самойло, д. 10, корп. 1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>цену первоначального предложения  (с учетом НДС) – 539 333 рубля в размере начальной цены несостоявшегося аукциона, указанной в информационном сообщении о продаже муниципального имущества на аукционе, в т.числе НДС – 82 271,14 рубля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 xml:space="preserve">минимальную цену предложения (цену отсечения) – 50 процентов начальной цены несостоявшегося аукциона, что составляет 269 666,50 рубля, в т.числе НДС – 41 135,57 рубля; 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шаг понижения – 10 процентов цены первоначального предложения, что составляет 53 933,30 рубля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шаг аукциона – 50 процентов "шага понижения";</w:t>
      </w:r>
    </w:p>
    <w:p>
      <w:pPr>
        <w:pStyle w:val="TextBodyIndent"/>
        <w:rPr/>
      </w:pPr>
      <w:r>
        <w:rPr/>
        <w:t>д) сумму задатка - 10 процентов цены первоначальной продажи имущества;</w:t>
      </w:r>
    </w:p>
    <w:p>
      <w:pPr>
        <w:pStyle w:val="TextBodyIndent"/>
        <w:rPr/>
      </w:pPr>
      <w:r>
        <w:rPr/>
        <w:t>е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,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  <w:t>И.о. мэра города</w:t>
        <w:tab/>
        <w:tab/>
        <w:tab/>
        <w:tab/>
        <w:tab/>
        <w:tab/>
        <w:t xml:space="preserve">                           В.С. Гармашов  </w:t>
      </w:r>
    </w:p>
    <w:p>
      <w:pPr>
        <w:pStyle w:val="Heading2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42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basedOn w:val="Style11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5:50:00Z</dcterms:created>
  <dc:creator>ДМИ</dc:creator>
  <dc:description/>
  <cp:keywords/>
  <dc:language>en-US</dc:language>
  <cp:lastModifiedBy>Мария Сергеевна Пасторина</cp:lastModifiedBy>
  <cp:lastPrinted>2013-04-16T11:06:00Z</cp:lastPrinted>
  <dcterms:modified xsi:type="dcterms:W3CDTF">2013-10-29T05:07:00Z</dcterms:modified>
  <cp:revision>3</cp:revision>
  <dc:subject/>
  <dc:title>ГЛАВА МУНИЦИПАЛЬНОГО ОБРАЗОВАНИЯ</dc:title>
</cp:coreProperties>
</file>